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82895937"/>
      <w:bookmarkStart w:id="2" w:name="__Fieldmark__0_5828959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82895937"/>
      <w:bookmarkStart w:id="4" w:name="__Fieldmark__1_5828959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82895937"/>
      <w:bookmarkStart w:id="6" w:name="__Fieldmark__2_5828959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82895937"/>
      <w:bookmarkStart w:id="8" w:name="__Fieldmark__3_5828959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82895937"/>
      <w:bookmarkStart w:id="10" w:name="__Fieldmark__4_5828959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82895937"/>
      <w:bookmarkStart w:id="12" w:name="__Fieldmark__5_5828959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82895937"/>
      <w:bookmarkStart w:id="14" w:name="__Fieldmark__6_5828959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82895937"/>
      <w:bookmarkStart w:id="16" w:name="__Fieldmark__7_5828959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82895937"/>
      <w:bookmarkStart w:id="18" w:name="__Fieldmark__8_5828959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82895937"/>
      <w:bookmarkStart w:id="20" w:name="__Fieldmark__9_5828959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82895937"/>
      <w:bookmarkStart w:id="22" w:name="__Fieldmark__10_5828959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82895937"/>
      <w:bookmarkStart w:id="24" w:name="__Fieldmark__11_5828959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82895937"/>
      <w:bookmarkStart w:id="26" w:name="__Fieldmark__12_5828959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82895937"/>
      <w:bookmarkStart w:id="28" w:name="__Fieldmark__13_5828959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82895937"/>
      <w:bookmarkStart w:id="30" w:name="__Fieldmark__14_5828959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